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b/>
          <w:b/>
          <w:bCs/>
          <w:sz w:val="28"/>
          <w:szCs w:val="28"/>
        </w:rPr>
      </w:pPr>
      <w:r>
        <w:rPr>
          <w:b/>
          <w:bCs/>
          <w:sz w:val="28"/>
          <w:szCs w:val="28"/>
        </w:rPr>
        <w:t xml:space="preserve">ASSESSORE NICOLA ODDATI: </w:t>
      </w:r>
    </w:p>
    <w:p>
      <w:pPr>
        <w:pStyle w:val="Normal"/>
        <w:spacing w:lineRule="auto" w:line="360"/>
        <w:ind w:left="851" w:right="567" w:hanging="0"/>
        <w:jc w:val="both"/>
        <w:rPr/>
      </w:pPr>
      <w:r>
        <w:rPr/>
        <w:t>Valuterei insieme un’eventualità. Ci sono ancora 15 interventi questo vuol dire che anche se gli interventi sono di 3 – 4 minuti, abbiamo ancora più di 100 minuti di discussione. Forse, se siamo tutti d’accordo, converrebbe aggiornare ad una data da definire rapidamente e riprendere gli interventi da dove interrompiamo, se siete d’accordo, se, invece tutti rimangono: non vorrei che si determinasse il fenomeno per cui rimane solo chi deve parlare, cosa che, ai fini del Piano strategico, vale lo stesso, però, c’è sempre una platea che, in qualche modo, è giusto che ascolti anche direttamente. Ascolteremo tutti, tutti gli interventi sono registrati, saranno tutti utili allo stesso modo, chi ha parlato prima e chi parla dopo, questo incide esattamente allo stesso modo, incidono i contenuti e non la forma o il silenzio o il numero di persone in sala, però, immagino che ognuno di noi voglia anche trasmettere e comunicare qualcosa agli altri, per cui, se siamo d’accordo possiamo provare ad aggiornarci all’inizio della prossima settimana.</w:t>
      </w:r>
    </w:p>
    <w:p>
      <w:pPr>
        <w:pStyle w:val="Normal"/>
        <w:spacing w:lineRule="auto" w:line="360"/>
        <w:ind w:left="851" w:right="567" w:hanging="0"/>
        <w:jc w:val="both"/>
        <w:rPr/>
      </w:pPr>
      <w:r>
        <w:rPr/>
        <w:t xml:space="preserve">Darei anche un’altra notizia importante, che il giorno 20 avremo una sessione specifica del Piano strategico, con il Ministro Nicolais, con gli atenei ed il Tavolo di Concertazione, su un tema un po’ più specifico, più specialistico, di cui pure daremo informazione, quindi, potremmo andare o al 21 o 22 pomeriggio, da valutare un attimo una di queste due date, se siamo d’accordo, altrimenti, possiamo continuare, vorrei che lo decidessimo insieme, non con una decisione monocratica.  </w:t>
      </w:r>
    </w:p>
    <w:p>
      <w:pPr>
        <w:pStyle w:val="Normal"/>
        <w:spacing w:lineRule="auto" w:line="360"/>
        <w:ind w:left="851" w:right="567" w:hanging="0"/>
        <w:jc w:val="both"/>
        <w:rPr/>
      </w:pPr>
      <w:r>
        <w:rPr/>
        <w:t xml:space="preserve">Concluderei la tornata dei Forum di novembre che sono Forum di tipo assembleare, di apertura, in cui è giusto che ognuno si esprima, tutto sommato, abbiamo 15 interventi, quindi, ci dà la possibilità martedì o mercoledì prossimo, di stare qui 2 ore con l’attenzione di tutti, chiudere anche il Forum sulla creatività e, poi, valuteremo insieme come andare, invece, ai Forum di dicembre in maniera organizzata diversamente. </w:t>
      </w:r>
    </w:p>
    <w:p>
      <w:pPr>
        <w:pStyle w:val="Normal"/>
        <w:spacing w:lineRule="auto" w:line="360"/>
        <w:ind w:left="851" w:right="567" w:hanging="0"/>
        <w:jc w:val="both"/>
        <w:rPr/>
      </w:pPr>
      <w:r>
        <w:rPr/>
        <w:t xml:space="preserve">Siamo tutti d’accordo, possiamo chiudere adesso, ci vediamo martedì 21 Novembre.  </w:t>
      </w:r>
    </w:p>
    <w:p>
      <w:pPr>
        <w:pStyle w:val="Normal"/>
        <w:spacing w:lineRule="auto" w:line="360"/>
        <w:ind w:left="851" w:right="567" w:hanging="0"/>
        <w:jc w:val="both"/>
        <w:rPr/>
      </w:pPr>
      <w:r>
        <w:rPr/>
        <w:t xml:space="preserve">Grazie a tutti! </w:t>
      </w:r>
    </w:p>
    <w:p>
      <w:pPr>
        <w:pStyle w:val="Normal"/>
        <w:rPr>
          <w:b/>
          <w:b/>
          <w:bCs/>
          <w:sz w:val="28"/>
          <w:szCs w:val="28"/>
        </w:rPr>
      </w:pPr>
      <w:r>
        <w:rPr>
          <w:b/>
          <w:bCs/>
          <w:sz w:val="28"/>
          <w:szCs w:val="28"/>
        </w:rPr>
      </w:r>
    </w:p>
    <w:p>
      <w:pPr>
        <w:pStyle w:val="Normal"/>
        <w:rPr>
          <w:b/>
          <w:b/>
          <w:bCs/>
          <w:sz w:val="28"/>
          <w:szCs w:val="28"/>
        </w:rPr>
      </w:pPr>
      <w:r>
        <w:rPr>
          <w:b/>
          <w:bCs/>
          <w:sz w:val="28"/>
          <w:szCs w:val="28"/>
        </w:rPr>
      </w:r>
    </w:p>
    <w:sectPr>
      <w:footerReference w:type="default" r:id="rId2"/>
      <w:type w:val="nextPage"/>
      <w:pgSz w:w="11906" w:h="16838"/>
      <w:pgMar w:left="851"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0:58:00Z</dcterms:created>
  <dc:creator>Linda</dc:creator>
  <dc:description/>
  <cp:keywords/>
  <dc:language>en-US</dc:language>
  <cp:lastModifiedBy>Linda</cp:lastModifiedBy>
  <dcterms:modified xsi:type="dcterms:W3CDTF">2006-12-04T01:02:00Z</dcterms:modified>
  <cp:revision>1</cp:revision>
  <dc:subject/>
  <dc:title>ASSESSORE NICOLA ODDATI: </dc:title>
</cp:coreProperties>
</file>